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 xml:space="preserve">Проректор по учебно-методической работе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  <w:t xml:space="preserve">Рабочая программа дисциплины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онально-творческая практика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ерская программа</w:t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истемы управления средствами массовой информации и коммуникации»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i/>
          <w:i/>
          <w:szCs w:val="28"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Саратов, 2012</w:t>
      </w:r>
    </w:p>
    <w:p>
      <w:pPr>
        <w:pStyle w:val="Normal"/>
        <w:tabs>
          <w:tab w:val="clear" w:pos="720"/>
          <w:tab w:val="left" w:pos="5355" w:leader="none"/>
        </w:tabs>
        <w:autoSpaceDE w:val="false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tabs>
          <w:tab w:val="clear" w:pos="720"/>
          <w:tab w:val="left" w:pos="5355" w:leader="none"/>
        </w:tabs>
        <w:autoSpaceDE w:val="false"/>
        <w:spacing w:lineRule="auto" w:line="360"/>
        <w:jc w:val="both"/>
        <w:rPr/>
      </w:pPr>
      <w:r>
        <w:rPr>
          <w:b/>
        </w:rPr>
        <w:t xml:space="preserve">1. Цели профессионально-творческой практики: </w:t>
      </w:r>
    </w:p>
    <w:p>
      <w:pPr>
        <w:pStyle w:val="Normal"/>
        <w:widowControl w:val="false"/>
        <w:autoSpaceDE w:val="false"/>
        <w:spacing w:lineRule="auto" w:line="360"/>
        <w:ind w:right="-1" w:firstLine="709"/>
        <w:jc w:val="both"/>
        <w:rPr/>
      </w:pPr>
      <w:r>
        <w:rPr/>
        <w:t xml:space="preserve">Целью проведения профессионально-творческой практики является закрепление в практических условиях теоретических знаний, полученных в процессе изучения теоретических и прикладных дисциплин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 xml:space="preserve">2. Задачи профессионально-творческой практики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/>
        <w:t>- совершенствование профессиональных навыков: инструментов и методов работы в разных видах СМИ;</w:t>
      </w:r>
    </w:p>
    <w:p>
      <w:pPr>
        <w:pStyle w:val="Normal"/>
        <w:spacing w:lineRule="auto" w:line="360"/>
        <w:jc w:val="both"/>
        <w:rPr/>
      </w:pPr>
      <w:r>
        <w:rPr/>
        <w:t>- углубление знаний о функциональных и должностных обязанностях сотрудников СМИ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- углубление знаний обо всех этапах подготовки материала к публикации (эфиру);</w:t>
      </w:r>
    </w:p>
    <w:p>
      <w:pPr>
        <w:pStyle w:val="Normal"/>
        <w:spacing w:lineRule="auto" w:line="360"/>
        <w:jc w:val="both"/>
        <w:rPr/>
      </w:pPr>
      <w:r>
        <w:rPr/>
        <w:t>- закрепление умений работать в различных жанрах печатной, радио-, интернет- и тележурналистики;</w:t>
      </w:r>
    </w:p>
    <w:p>
      <w:pPr>
        <w:pStyle w:val="Normal"/>
        <w:spacing w:lineRule="auto" w:line="360"/>
        <w:jc w:val="both"/>
        <w:rPr/>
      </w:pPr>
      <w:r>
        <w:rPr/>
        <w:t>- закрепление умения работать в команде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/>
        <w:t xml:space="preserve">Задачи данного вида практики находятся в прямой зависимости от базового образования магистранта: в случае, если магистрант не имеет журналистского или филологического образования (бакалавриат), помимо вышеуказанного в его задачи также входит: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/>
        <w:t>- овладение профессиональными навыками: инструментами и методами работы в разных видах СМИ;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/>
        <w:t xml:space="preserve">- ознакомление с моделями организации разных видов редакций, </w:t>
      </w:r>
    </w:p>
    <w:p>
      <w:pPr>
        <w:pStyle w:val="Normal"/>
        <w:spacing w:lineRule="auto" w:line="360"/>
        <w:jc w:val="both"/>
        <w:rPr/>
      </w:pPr>
      <w:r>
        <w:rPr/>
        <w:t>- получение знаний о функциях сотрудников СМИ;</w:t>
      </w:r>
    </w:p>
    <w:p>
      <w:pPr>
        <w:pStyle w:val="Normal"/>
        <w:spacing w:lineRule="auto" w:line="360"/>
        <w:jc w:val="both"/>
        <w:rPr/>
      </w:pPr>
      <w:r>
        <w:rPr/>
        <w:t>- получение знаний обо всех этапах подготовки материала к публикации (эфиру);</w:t>
      </w:r>
    </w:p>
    <w:p>
      <w:pPr>
        <w:pStyle w:val="Normal"/>
        <w:spacing w:lineRule="auto" w:line="360"/>
        <w:jc w:val="both"/>
        <w:rPr/>
      </w:pPr>
      <w:r>
        <w:rPr/>
        <w:t>- получение навыка работы в различных жанрах печатной, радио-, интернет- и тележурналистик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формирование навыков анализа деятельности по подготовке материала к публикации (эфиру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3.Место практики в структуре ООП бакалавриата</w:t>
      </w:r>
    </w:p>
    <w:p>
      <w:pPr>
        <w:pStyle w:val="Normal"/>
        <w:spacing w:lineRule="auto" w:line="360"/>
        <w:ind w:firstLine="567"/>
        <w:jc w:val="both"/>
        <w:rPr>
          <w:rFonts w:eastAsia="HiddenHorzOCR;Arial Unicode MS"/>
        </w:rPr>
      </w:pPr>
      <w:r>
        <w:rPr/>
        <w:t xml:space="preserve"> </w:t>
      </w:r>
      <w:r>
        <w:rPr/>
        <w:t xml:space="preserve">Профессионально-творческая практика является обобщающей в системе дисциплин теоретического и прикладного характера и направлена на формирование/углубление навыков практической работы – организационной, методической, творческой – в реальных условиях функционирования СМИ. </w:t>
      </w:r>
      <w:r>
        <w:rPr>
          <w:szCs w:val="28"/>
        </w:rPr>
        <w:t>Для успешного прохождения практики необходимы знания, умения и навыки, полученные обучающимися в бакалавриате по широкому спектру гуманитарных направлений.</w:t>
      </w:r>
      <w:r>
        <w:rPr>
          <w:rFonts w:eastAsia="HiddenHorzOCR;Arial Unicode MS"/>
          <w:szCs w:val="28"/>
        </w:rPr>
        <w:t xml:space="preserve"> </w:t>
      </w:r>
      <w:r>
        <w:rPr/>
        <w:t xml:space="preserve">Данная практика базируется на освоении таких дисциплин ООП, как </w:t>
      </w:r>
      <w:r>
        <w:rPr>
          <w:szCs w:val="28"/>
        </w:rPr>
        <w:t xml:space="preserve">«Журналистика в системе современных средств массовой коммуникации», «Коммуникативная компетентность журналиста», «Журналистика как социокультурный феномен», «Научный семинар 1,2», «Спецкурс 1,2», «Креативное письмо», «История отечественной журналистики», «История российского ТВ и радио», «Методология и методика медиаисследований», «Деонтология журналистики», «Современные медиасистемы», модуля «Текст как инструмент профессиональных коммуникаций» и др., с которыми </w:t>
      </w:r>
      <w:r>
        <w:rPr/>
        <w:t xml:space="preserve">связана как теоретически, так и методически. </w:t>
      </w:r>
    </w:p>
    <w:p>
      <w:pPr>
        <w:pStyle w:val="Normal"/>
        <w:spacing w:lineRule="auto" w:line="360"/>
        <w:ind w:firstLine="54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HiddenHorzOCR;Arial Unicode MS"/>
          <w:b/>
        </w:rPr>
        <w:t>4. Формы проведения профессионально-творческой практик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Профессионально-творческую практику магистранты проходят после сдачи летней экзаменационной сессии 1 курса в форме самостоятельной работы и консультаций с преподавателем. </w:t>
      </w:r>
      <w:r>
        <w:rPr>
          <w:color w:val="000000"/>
          <w:szCs w:val="28"/>
        </w:rPr>
        <w:t>Длительность практики - 6 недель, общая трудоёмкость - 9 зачётных единиц, 324 часа после окончания второго семестра.</w:t>
      </w:r>
    </w:p>
    <w:p>
      <w:pPr>
        <w:pStyle w:val="Normal"/>
        <w:widowControl w:val="false"/>
        <w:autoSpaceDE w:val="false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  <w:t xml:space="preserve">Перед началом прохождения практики со студентами проводится вводное занятие, на котором до сведения студентов доводятся основные цели и задачи практики, определяется график индивидуальных консультаций студента с преподавателем, повторяются основные методы и приемы работы журналиста в СМИ, разъясняется форма написания отчета о прохождении практики, устанавливается необходимое количество подготовленных в ходе прохождения практики журналистских материалов. По итогам прохождения практики проводится заключительное занятие-коллоквиум с презентацией выполненных в ходе практики работ. </w:t>
      </w:r>
    </w:p>
    <w:p>
      <w:pPr>
        <w:pStyle w:val="Normal"/>
        <w:spacing w:lineRule="auto" w:line="360"/>
        <w:ind w:firstLine="540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5. Место и время проведения практик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офессионально-творческая практика проходит в редакциях СМИ </w:t>
      </w:r>
      <w:r>
        <w:rPr>
          <w:color w:val="000000"/>
          <w:szCs w:val="28"/>
        </w:rPr>
        <w:t xml:space="preserve">в течение  6 недель после окончания второго семестра, общая трудоёмкость - 9 зачётных единиц, 324 час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</w:rPr>
        <w:t xml:space="preserve">Данный вид практики студенты имеют право проходить либо на базе структурных подразделений Института филологии и журналистики и Саратовского государственного университета - </w:t>
      </w:r>
      <w:r>
        <w:rPr>
          <w:szCs w:val="28"/>
        </w:rPr>
        <w:t xml:space="preserve">кафедры общего литературоведения и журналистики, базовой кафедры электронных СМИ, лаборатории средств массовой информации, сектора СМИ СГУ, Киностудии СГУ, либо </w:t>
      </w:r>
      <w:r>
        <w:rPr>
          <w:rFonts w:eastAsia="HiddenHorzOCR;Arial Unicode MS"/>
          <w:szCs w:val="28"/>
        </w:rPr>
        <w:t>на базе</w:t>
      </w:r>
      <w:r>
        <w:rPr>
          <w:rFonts w:eastAsia="HiddenHorzOCR;Arial Unicode MS"/>
          <w:b/>
          <w:szCs w:val="28"/>
        </w:rPr>
        <w:t xml:space="preserve"> </w:t>
      </w:r>
      <w:r>
        <w:rPr>
          <w:rFonts w:eastAsia="HiddenHorzOCR;Arial Unicode MS"/>
          <w:szCs w:val="28"/>
        </w:rPr>
        <w:t xml:space="preserve"> организаций и предприятий соответствующего профиля, с которыми университет в соответствии со статьей 11, </w:t>
      </w:r>
      <w:r>
        <w:rPr>
          <w:rFonts w:eastAsia="HiddenHorzOCR;Arial Unicode MS"/>
          <w:iCs/>
          <w:szCs w:val="28"/>
        </w:rPr>
        <w:t xml:space="preserve">п.9 </w:t>
      </w:r>
      <w:r>
        <w:rPr>
          <w:rFonts w:eastAsia="HiddenHorzOCR;Arial Unicode MS"/>
          <w:szCs w:val="28"/>
        </w:rPr>
        <w:t xml:space="preserve">ФЗ «О высшем и послевузовском профессиональном образовании» заключает договоры – ВГТРК «Саратов» (Саратов, 2-я Садовая, 7), телеканалы ТВ-Центр-Саратов, Рен-ТВ-Саратов, ТНТ-Саратов, </w:t>
      </w:r>
      <w:r>
        <w:rPr>
          <w:rFonts w:eastAsia="HiddenHorzOCR;Arial Unicode MS"/>
          <w:szCs w:val="28"/>
          <w:lang w:val="en-US"/>
        </w:rPr>
        <w:t>PR</w:t>
      </w:r>
      <w:r>
        <w:rPr>
          <w:rFonts w:eastAsia="HiddenHorzOCR;Arial Unicode MS"/>
          <w:szCs w:val="28"/>
        </w:rPr>
        <w:t>-агентство ЦОС «Саратов» (Саратов, Волжская, 28), Школа Бизнеса Диполь (</w:t>
      </w:r>
      <w:r>
        <w:rPr>
          <w:rStyle w:val="Address"/>
          <w:szCs w:val="28"/>
        </w:rPr>
        <w:t>г. Саратов, ул. Большая Садовая, 239, оф. 210, Деловой центр "Навигатор"</w:t>
      </w:r>
      <w:r>
        <w:rPr>
          <w:rFonts w:eastAsia="HiddenHorzOCR;Arial Unicode MS"/>
          <w:szCs w:val="28"/>
        </w:rPr>
        <w:t>), ОАО «Саратовский полиграфический комбинат» (Саратов, Чернышевского, 59), пресс-служба администрации муниципального образования «Город Саратов» и др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</w:rPr>
        <w:t>6. Компетенции обучающегося, формируемые в результате прохождения профессионально-творческой практики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В результате прохождения данной практики обучающийся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а) </w:t>
      </w:r>
      <w:r>
        <w:rPr>
          <w:b/>
          <w:i/>
        </w:rPr>
        <w:t>общекультурные (ОК)</w:t>
      </w:r>
      <w:r>
        <w:rPr>
          <w:b/>
        </w:rPr>
        <w:t>:</w:t>
      </w:r>
    </w:p>
    <w:p>
      <w:pPr>
        <w:pStyle w:val="Normal"/>
        <w:suppressAutoHyphens w:val="true"/>
        <w:spacing w:lineRule="auto" w:line="352"/>
        <w:ind w:firstLine="709"/>
        <w:jc w:val="both"/>
        <w:rPr/>
      </w:pPr>
      <w:r>
        <w:rPr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 (ОК-2); 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b/>
          <w:b/>
          <w:bCs/>
          <w:iCs/>
          <w:szCs w:val="28"/>
        </w:rPr>
      </w:pPr>
      <w:r>
        <w:rPr>
          <w:bCs/>
          <w:iCs/>
          <w:szCs w:val="28"/>
        </w:rPr>
        <w:t>готовность к социальному взаимодействию на основе принятых в обществе моральных и правовых норм</w:t>
      </w:r>
      <w:r>
        <w:rPr>
          <w:szCs w:val="28"/>
        </w:rPr>
        <w:t>, уважение к людям, способность руководствоваться морально-правовыми нормами в профессиональной деятельности  (ОК-6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пособность использовать на практике навыки и умения в организации профессионально-творческих и научно-исследовательских работ, в управлении коллективом  (ОК-7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пособность принимать нестандартные решения, разрешать проблемные ситуации, готовность к принятию ответственности за свои решения в рамках профессиональной компетенции  (ОК-8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2"/>
          <w:szCs w:val="28"/>
        </w:rPr>
        <w:t xml:space="preserve">способность проявлять инициативу, в том числе в ситуациях риска, брать на себя всю полноту ответственности  </w:t>
      </w:r>
      <w:r>
        <w:rPr>
          <w:szCs w:val="28"/>
        </w:rPr>
        <w:t>(ОК-9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пособность к адаптации к новым ситуациям, переоценке накопленного опыта, анализу своих возможностей, способность к активной профессиональной мобильности  (ОК-1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 (ОК-11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пособность демонстрировать навыки работы в творческом и научном коллективе  (ОК-14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пособность порождать новые идеи  (ОК-1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особность осознать основные проблемы своей предметной области, ориентироваться в постановке задачи и определять способ решения проблем (ОК-16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умение анализировать, синтезировать и </w:t>
      </w:r>
      <w:r>
        <w:rPr>
          <w:spacing w:val="-2"/>
          <w:szCs w:val="28"/>
        </w:rPr>
        <w:t xml:space="preserve">критически резюмировать информацию  </w:t>
      </w:r>
      <w:r>
        <w:rPr>
          <w:szCs w:val="28"/>
        </w:rPr>
        <w:t>(ОК-22);</w:t>
      </w:r>
      <w:r>
        <w:rPr>
          <w:spacing w:val="-2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szCs w:val="28"/>
        </w:rPr>
        <w:t>способность оформлять и представлять результаты выполненной работы  (ОК-24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</w:rPr>
      </w:pPr>
      <w:r>
        <w:rPr>
          <w:b/>
          <w:i/>
        </w:rPr>
        <w:t>б) профессиональные (ПК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умение выполнять, основываясь на полученных теоретических знаниях и практике СМИ, на высоком профессиональном уровне различные виды редакционной работы, связанные с решением задач повышенной сложности, и должностные обязанности в соответствии с профильной направленностью ООП магистратуры (ПК-5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пособность к анализу и оценке эффективности своей работы, ее сильных и слабых сторон (развитая профессиональная рефлексия), к профессиональному совершенствованию на основе отечественного и зарубежного опыта  (ПК-6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умение ставить и решать инновационные задачи (ПК-7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К моменту начала практики студенты должн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 xml:space="preserve">Знать: </w:t>
      </w:r>
      <w:r>
        <w:rPr>
          <w:szCs w:val="28"/>
        </w:rPr>
        <w:t>в теории – процесс выпуска, производства и распространения журналистской продукции, профессиональные функ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сотрудников редакции СМИ, а также основные принципы создания журналистского текста.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Cs w:val="28"/>
        </w:rPr>
        <w:t xml:space="preserve">Уметь: </w:t>
      </w:r>
      <w:r>
        <w:rPr>
          <w:bCs/>
          <w:szCs w:val="28"/>
        </w:rPr>
        <w:t>работать с источниками информации, писать журналистские материалы в информационных жанрах (заметки, репортажи, интервью), работать с фактурой материала.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ладеть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60"/>
        <w:ind w:left="1134" w:hanging="425"/>
        <w:jc w:val="both"/>
        <w:rPr/>
      </w:pPr>
      <w:r>
        <w:rPr>
          <w:szCs w:val="28"/>
        </w:rPr>
        <w:t xml:space="preserve">навыками подбора и анализа фактур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навыками написания и редактирования журналистских текс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Cs w:val="28"/>
        </w:rPr>
        <w:t>навыками планирования работы в редакц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HiddenHorzOCR;Arial Unicode MS"/>
          <w:b/>
          <w:b/>
        </w:rPr>
      </w:pPr>
      <w:r>
        <w:rPr>
          <w:szCs w:val="28"/>
        </w:rPr>
        <w:t>навыками работы в творческом коллективе.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7. Структура и содержание дисциплины (модуля)</w:t>
      </w:r>
    </w:p>
    <w:p>
      <w:pPr>
        <w:pStyle w:val="Normal"/>
        <w:autoSpaceDE w:val="false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Профессионально-творческая практика проходит в течение 6 недель во 2 семестре, ее общая трудоемкость составляет 9 зачетных единиц, 324 часа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696"/>
        <w:gridCol w:w="708"/>
        <w:gridCol w:w="709"/>
        <w:gridCol w:w="2126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зделы (этапы) практ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Виды учебной работы на практике, включая самостоятельную работу студентов и трудоемкость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емес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ед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уд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Р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</w:rPr>
              <w:t>Семинар, посвященный основным вопросам профессиональной деятельности журналиста: цели и последствия профессиональной деятельности журналиста; способы согласования практических задач СМИ и интересов его целевой  аудитории; пути и средства выполнения редакционног</w:t>
            </w:r>
            <w:r>
              <w:rPr>
                <w:rFonts w:eastAsia="HiddenHorzOCR;Arial Unicode MS"/>
              </w:rPr>
              <w:t>о</w:t>
            </w:r>
            <w:r>
              <w:rPr>
                <w:rFonts w:eastAsia="HiddenHorzOCR;Arial Unicode MS"/>
              </w:rPr>
              <w:t xml:space="preserve"> задания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семина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еминар на тему «Основные нормативно-правовые акты, регламентирующие профессиональную деятельность журналиста». Выдача редакционных заданий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семина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</w:rPr>
              <w:t xml:space="preserve">Разработка индивидуального плана прохождения практики, планирование деятельности на всех ее основных фазах - от постановки задачи до написания журналистского текста (создания видео-, аудиосюжета)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оятельная работа студентов по поиску, отбору, селекции информации, редактированию текста (видео-, аудиоматериалов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/>
              <w:t>Самостоятельная работа студента в качестве члена редакционного коллектив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/>
              <w:t xml:space="preserve">Самостоятельная работа студента по </w:t>
            </w:r>
            <w:r>
              <w:rPr>
                <w:rFonts w:eastAsia="HiddenHorzOCR;Arial Unicode MS"/>
              </w:rPr>
              <w:t>созданию и  подготовке материала к публикации (эфиру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ч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color w:val="000000"/>
              </w:rPr>
              <w:t>Подготовка и презентация отчета о прохождении прак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</w:rPr>
        <w:t xml:space="preserve">Примечание: к видам учебной работы на профессионально-творческой практике могут быть отнесены: ознакомительные лекции, инструктаж по технике безопасности, мероприятия по сбору, обработке и систематизации фактического материала, наблюдения, измерения и др., выполняемые как под руководством преподавателя, так и самостоятельно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8. Образовательные, научно-исследовательские и научно-производственные технологии, используемые на производственной практик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HiddenHorzOCR;Arial Unicode MS"/>
        </w:rPr>
        <w:t xml:space="preserve">Система стандартов, регулирующих деятельность журналиста, </w:t>
      </w:r>
      <w:r>
        <w:rPr/>
        <w:t>учебно-методическая литература,</w:t>
      </w:r>
      <w:r>
        <w:rPr>
          <w:rFonts w:eastAsia="HiddenHorzOCR;Arial Unicode MS"/>
        </w:rPr>
        <w:t xml:space="preserve"> программы редакторской обработки текста, и верстки (</w:t>
      </w:r>
      <w:r>
        <w:rPr>
          <w:rFonts w:eastAsia="HiddenHorzOCR;Arial Unicode MS"/>
          <w:lang w:val="en-US"/>
        </w:rPr>
        <w:t>Microsoft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Word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Excel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Page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Maker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QuarkXPress</w:t>
      </w:r>
      <w:r>
        <w:rPr>
          <w:rFonts w:eastAsia="HiddenHorzOCR;Arial Unicode MS"/>
        </w:rPr>
        <w:t>), а также обработки графического материала (</w:t>
      </w:r>
      <w:r>
        <w:rPr>
          <w:rFonts w:eastAsia="HiddenHorzOCR;Arial Unicode MS"/>
          <w:lang w:val="en-US"/>
        </w:rPr>
        <w:t>Corel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Draw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Photoshop</w:t>
      </w:r>
      <w:r>
        <w:rPr>
          <w:rFonts w:eastAsia="HiddenHorzOCR;Arial Unicode MS"/>
        </w:rPr>
        <w:t xml:space="preserve">)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</w:rPr>
        <w:t>9. Учебно-методическое обеспечение самостоятельной работы студентов на практике</w:t>
      </w:r>
      <w:r>
        <w:rPr>
          <w:rFonts w:eastAsia="HiddenHorzOCR;Arial Unicode MS"/>
        </w:rPr>
        <w:t xml:space="preserve">  </w:t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i/>
        </w:rPr>
        <w:t>Самостоятельная работа</w:t>
      </w:r>
      <w:r>
        <w:rPr/>
        <w:t xml:space="preserve"> в качестве корреспондента, помощника редактора (освоение всех видов работы с ньюсмейкерами, экспертами, освоение наиболее распространенных информационных и публицистических жанров). 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i/>
          <w:i/>
        </w:rPr>
      </w:pPr>
      <w:r>
        <w:rPr>
          <w:i/>
        </w:rPr>
        <w:t>Контрольные вопросы и задания для проведения текущей аттестаци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Можно ли предугадать событие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Нужен ли отделу (редакции) план работы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Есть ли в отделе «норма выработки» (месячный «строкаж» или количество сюжетов на одного корреспондента, требования жанрового разнообразия) и какая она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Как организован в редакции процесс сдачи готового материала в печать (эфир)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Мнением каких авторитетов в своей сфере деятельности дорожит отдел (редакция)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Можно ли спланировать работу редакции на отдаленную перспективу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Что делать, если на актуальную тему ни один из отделов не подготовил материала в номе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Что является в среде сотрудников показателем качественно выполненной работы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В каком порядке поступают к руководству сведения о последних событиях, и кто оценивает степень их значимости для аудитории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Как журналисты узнают, что думают об их работе  читатель/зритель/слушатель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В какой степени запланированные мероприятия, рубрики, циклы публикаций (передач) нацелены на удовлетворение читательских (зрительских, слушательских) информационных потребностей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Что является для редакции самым надежным источником информации о своей аудитории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Кто является лидером редакционного процесса: Чем это подтверждается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Все ли запросы аудитории должны удовлетворяться средствами массовой информации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Существует ли в редакции документ, формализующий деятельность ее сотрудников?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10. Формы промежуточной аттестации (по итогам практики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формление материалов после прохождения профессионально-творческой практики осуществляется следующим образом. Студент предоставляет преподавателю пакет документов, включающий следующие основные тексты:</w:t>
      </w:r>
    </w:p>
    <w:p>
      <w:pPr>
        <w:pStyle w:val="2"/>
        <w:spacing w:lineRule="auto" w:line="360"/>
        <w:rPr>
          <w:i/>
          <w:i/>
        </w:rPr>
      </w:pPr>
      <w:r>
        <w:rPr/>
        <w:t xml:space="preserve">1. Материалы, опубликованные (вышедшие в эфир) учащимся в период прохождения практики или подготовленные к печати. Подготовленные к печати (эфиру), но не опубликованные (не вышедшие в эфир) материалы предоставляются в распечатанном виде (в виде аудио-, видеозаписи) с заверенным авторством. </w:t>
      </w:r>
    </w:p>
    <w:p>
      <w:pPr>
        <w:pStyle w:val="2"/>
        <w:spacing w:lineRule="auto" w:line="360"/>
        <w:rPr/>
      </w:pPr>
      <w:r>
        <w:rPr/>
        <w:t>2. Характеристика, выданная по месту прохождения практики, составленная ответственным сотрудником редакции, заверенная подписью и печатью изд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Отчет о прохождении практики</w:t>
      </w:r>
      <w:r>
        <w:rPr>
          <w:b/>
        </w:rPr>
        <w:t xml:space="preserve">, </w:t>
      </w:r>
      <w:r>
        <w:rPr/>
        <w:t xml:space="preserve">созданный обучающимся самостоятельно, включающий всю информацию о прохождении практики, (личные впечатления от работы в данном издании, профессионального контакта со старшими коллегами, рассказ о профессиональных техниках и технологиях, практикуемых в данном СМИ и освоенных обучающимся в ходе практик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Дневник практики, отражающий календарный план мероприятий, в которых обучающийся принял участие за время прохождения практи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</w:rPr>
        <w:t xml:space="preserve">Время проведения аттестации – начало 3 семестра, после завершения производственной практики и летних канику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14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1440" w:hanging="0"/>
        <w:jc w:val="center"/>
        <w:rPr>
          <w:b/>
          <w:b/>
          <w:szCs w:val="28"/>
        </w:rPr>
      </w:pPr>
      <w:r>
        <w:rPr>
          <w:b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20"/>
          <w:tab w:val="left" w:pos="426" w:leader="none"/>
        </w:tabs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81"/>
        <w:gridCol w:w="1940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семинаре №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семинаре №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прохождении прак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деятельность в С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(зачет) в форме презент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</w:rPr>
        <w:t xml:space="preserve">11. Учебно-методическое и информационное обеспечение дисциплины (модуля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b/>
        </w:rPr>
        <w:t>а) основная литература</w:t>
      </w:r>
      <w:r>
        <w:rPr>
          <w:rFonts w:eastAsia="HiddenHorzOCR;Arial Unicode MS"/>
        </w:rPr>
        <w:t>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/>
        <w:t>Журналистика в Саратовском государственном университете: Метод. пособие для студентов 1-5 курсов, обучающихся по специальности и направлению «Журналистика» / В.В. Прозоров, Е.Г. Елина, И.В. Бибина и др., Под ред. В.В. Прозорова, Е.Г. Елиной.- Саратов, 2010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7"/>
        </w:rPr>
        <w:t>Лазутина Г.В. Профессиональная этика журналиста: Учеб. пособие для студентов вузов - М. 2006.</w:t>
      </w:r>
      <w:r>
        <w:rPr>
          <w:rStyle w:val="Appleconvertedspace"/>
          <w:color w:val="000000"/>
          <w:sz w:val="27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озоров В.В. До востребования…: Избранные статьи о литературе и журналистике. - Саратов, 2010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орошилов В. Современная пресс-служба. СПб., 2005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оспоминания об Анатолии Аграновском. М.,  1988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Горбаневский М.В., Караулов Ю.Н., Шаклеин В.М. Не говори шершавым языком. М., 2000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</w:rPr>
      </w:pPr>
      <w:r>
        <w:rPr/>
        <w:t>Журналист в поисках информации. М., 2000.</w:t>
      </w:r>
    </w:p>
    <w:p>
      <w:pPr>
        <w:pStyle w:val="Normal"/>
        <w:spacing w:lineRule="auto" w:line="360"/>
        <w:ind w:firstLine="36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HiddenHorzOCR;Arial Unicode MS"/>
          <w:b/>
        </w:rPr>
        <w:t>12. Материально-техническое обеспечение дисциплины (модуля)</w:t>
      </w:r>
      <w:r>
        <w:rPr>
          <w:rFonts w:eastAsia="HiddenHorzOCR;Arial Unicode MS"/>
        </w:rPr>
        <w:t xml:space="preserve"> </w:t>
      </w:r>
      <w:r>
        <w:rPr/>
        <w:t xml:space="preserve">Учебно-методическая литература; рукописи для самостоятельной отработки знаний и навыков; настольные издательские системы с соответствующим программным обеспечением – </w:t>
      </w:r>
      <w:r>
        <w:rPr>
          <w:rFonts w:eastAsia="HiddenHorzOCR;Arial Unicode MS"/>
        </w:rPr>
        <w:t>программами редакторской обработки текста и верстки (</w:t>
      </w:r>
      <w:r>
        <w:rPr>
          <w:rFonts w:eastAsia="HiddenHorzOCR;Arial Unicode MS"/>
          <w:lang w:val="en-US"/>
        </w:rPr>
        <w:t>Microsoft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Word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Excel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Page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Maker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QuarkXPress</w:t>
      </w:r>
      <w:r>
        <w:rPr>
          <w:rFonts w:eastAsia="HiddenHorzOCR;Arial Unicode MS"/>
        </w:rPr>
        <w:t>), а также обработки графического материала (</w:t>
      </w:r>
      <w:r>
        <w:rPr>
          <w:rFonts w:eastAsia="HiddenHorzOCR;Arial Unicode MS"/>
          <w:lang w:val="en-US"/>
        </w:rPr>
        <w:t>Corel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Draw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Photoshop</w:t>
      </w:r>
      <w:r>
        <w:rPr>
          <w:rFonts w:eastAsia="HiddenHorzOCR;Arial Unicode MS"/>
        </w:rPr>
        <w:t>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</w:r>
    </w:p>
    <w:p>
      <w:pPr>
        <w:pStyle w:val="TextBody"/>
        <w:spacing w:lineRule="auto" w:line="360"/>
        <w:rPr/>
      </w:pPr>
      <w:r>
        <w:rPr/>
        <w:t>Программа составлена в соответствии с требованиями ФГОС ВПО с учетом рекомендаций и Примерной ООП ВПО по направлению подготовки 031300 – «Журналистика»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  <w:t>Автор: к.ф.н., доцент Борисова Л.С. _____________________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HTML"/>
        <w:spacing w:lineRule="auto" w:line="36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</w:t>
      </w:r>
      <w:r>
        <w:rPr>
          <w:rFonts w:cs="Times New Roman" w:ascii="Times New Roman" w:hAnsi="Times New Roman"/>
          <w:sz w:val="28"/>
          <w:szCs w:val="28"/>
        </w:rPr>
        <w:t>кафедры общего литературоведения и журналистики от 17.10.2012 года, протокол № 2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литературоведения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рналистики</w:t>
        <w:tab/>
        <w:tab/>
        <w:tab/>
        <w:tab/>
        <w:tab/>
        <w:tab/>
        <w:t xml:space="preserve">Прозоров В.В.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Института филологии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урналистики </w:t>
        <w:tab/>
        <w:tab/>
        <w:tab/>
        <w:tab/>
        <w:tab/>
        <w:tab/>
        <w:t>Борисова Л.С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HiddenHorzOCR;Arial Unicode MS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ddress">
    <w:name w:val="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HiddenHorzOCR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  <w:jc w:val="center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53:00Z</dcterms:created>
  <dc:creator>Евгений</dc:creator>
  <dc:description/>
  <cp:keywords/>
  <dc:language>en-US</dc:language>
  <cp:lastModifiedBy>user</cp:lastModifiedBy>
  <dcterms:modified xsi:type="dcterms:W3CDTF">2013-03-18T08:34:00Z</dcterms:modified>
  <cp:revision>5</cp:revision>
  <dc:subject/>
  <dc:title>МИНИСТЕРСТВО ОБРАЗОВАНИЯ И НАУКИ</dc:title>
</cp:coreProperties>
</file>